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 11 июня 2013 г. № 43/39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Собрания представ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Владикавказ  от  6 июля 2010 года №15/26 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решения Собрания представителей г. Владикав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апреля 2013 года № 42/18)</w:t>
      </w:r>
    </w:p>
    <w:p>
      <w:pPr>
        <w:pStyle w:val="Normal"/>
        <w:ind w:left="-540" w:firstLine="54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02.03.2007г. №25-ФЗ «О муниципальной службе в Российской Федерации», Законом Республики Северная Осетия-Алания от 31.03.2008г. № 7-РЗ «О муниципальной службе в Республике Северная Осетия-Алания, Законом Республики Северная Осетия-Алания № 48-РЗ от 7 ноября 2008г. «О Реестре муниципальных должностей и Реестре должностей муниципальной службы в Республике Северная Осетия-Алания», Уставом муниципального образования г.Владикавказ (Дзауджикау), утвержденным решением Собрания представителей г.Владикавказ от 27.12.2005г. (редакции от 21.02.2012г.), сорок третья сессия Собрания представителей г.Владикавказ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 е ш а е т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 от  6 июля 2010г. №15/26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(в редакции решения Собрания представителей г.Владикавказ от 16 апреля 2013 года № 42/18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в «Положении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(в редакции решения Собрания представителей г.Владикавказ от 16 апреля 2013 года № 42/18) статью 1 дополнить пунктами  6 - 8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6. Лицам, замещающим муниципальные должности в муниципальном образовании г. Владикавказ, указанным в Приложении 1, в целях повышения эффективности и результативности их деятельности, ответственности за своевременное и добросовестное исполнение своих должностных обязанностей, выплачиваются  премии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7. В фонде оплаты труда лиц, замещающих муниципальные должности в муниципальном образовании город Владикавказ (Дзауджикау) на выплату премий предусматриваются средства в размере пяти денежных вознаграждений  в  расчете  на  год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Премия выплачивается по итогам работы за месяц, квартал и год. Конкретный размер премии самостоятельно устанавливается распоряжением руководителя соответствующего органа муниципального образования город Владикавказ (Дзауджикау), и максимальными размерами  в  пределах премиального  фонда  не  ограничи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казателями, учитываемыми при выплате  премии,  являютс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выполнение лицом, замещающим муниципальную должность, задач и функций, возложенных на него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, инициатива, оперативность и профессионализм в решении задач по вопросам деятельности соответствующего органа муниципального образования город Владикавказ (Дзауджикау)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трудовой вклад в общие результаты работы соответствующего органа муниципального образования город Владикавказ (Дзауджикау)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особо важных и сложных зад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лата премий может производиться и по результатам выполнения разовых и иных поручений, а также может быть приурочена к общероссийским, республиканским или профессиональным и городским праздникам, различным юбилейным  датам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е 1 «Размеры денежного вознаграждения и ежемесячного поощрения лицам, замещающим муниципальные должности в муниципальном образовании г.Владикавказ Республики Северная Осетия-Алания» к решению Собрания представителей г.Владикавказ от 6 июля 2010г. №15/26 «Об утверждении Положения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2  цифру «1,1» заменить цифрой «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3  цифру «1,1» заменить цифрой «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4   цифру «1,1» заменить цифрой «1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5   цифру «1,1» заменить цифрой «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5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цифру «1,1» заменить цифрой «1,3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рганам местного самоуправления г.Владикавказ привести муниципальные правовые акты в соответствие с настоящим ре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местного самоуправления г.Владикавказа обеспечить финансирование  расходов  связанных  с  реализацией  настоящего  решения  и подготовить соответствующие изменения в бюджет муниципального образования        г. Владикав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Собрания представителей г.Владикавказ Ч.М.Занг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 г.Владикавказ                                       </w:t>
        <w:tab/>
        <w:tab/>
        <w:t xml:space="preserve">                    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07:00Z</dcterms:created>
  <dc:creator>User</dc:creator>
  <dc:description/>
  <cp:keywords/>
  <dc:language>en-US</dc:language>
  <cp:lastModifiedBy>Алина</cp:lastModifiedBy>
  <cp:lastPrinted>2013-06-10T09:23:00Z</cp:lastPrinted>
  <dcterms:modified xsi:type="dcterms:W3CDTF">2013-06-14T06:43:00Z</dcterms:modified>
  <cp:revision>40</cp:revision>
  <dc:subject/>
  <dc:title>ПРОЕКТ</dc:title>
</cp:coreProperties>
</file>